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me of Battle: The Book of the Nine Swords</w:t>
      </w:r>
    </w:p>
    <w:p>
      <w:pPr>
        <w:pStyle w:val="Normal"/>
        <w:rPr/>
      </w:pPr>
      <w:r>
        <w:rPr/>
      </w:r>
    </w:p>
    <w:p>
      <w:pPr>
        <w:pStyle w:val="Normal"/>
        <w:rPr/>
      </w:pPr>
      <w:r>
        <w:rPr/>
        <w:t>version 1.102</w:t>
      </w:r>
    </w:p>
    <w:p>
      <w:pPr>
        <w:pStyle w:val="Normal"/>
        <w:rPr/>
      </w:pPr>
      <w:r>
        <w:rPr/>
      </w:r>
    </w:p>
    <w:p>
      <w:pPr>
        <w:pStyle w:val="Normal"/>
        <w:rPr/>
      </w:pPr>
      <w:r>
        <w:rPr/>
        <w:t>Installation:</w:t>
      </w:r>
    </w:p>
    <w:p>
      <w:pPr>
        <w:pStyle w:val="Normal"/>
        <w:rPr/>
      </w:pPr>
      <w:r>
        <w:rPr/>
      </w:r>
    </w:p>
    <w:p>
      <w:pPr>
        <w:pStyle w:val="Normal"/>
        <w:numPr>
          <w:ilvl w:val="0"/>
          <w:numId w:val="1"/>
        </w:numPr>
        <w:rPr/>
      </w:pPr>
      <w:r>
        <w:rPr/>
        <w:t>Unzip the Tome of Battle folder into your override folder.  You can find this inside MyDocuments\Neverwinter Nights 2.  Currently, this class pack will conflict with others (hopefully not for too much longer) so be advised that using the Tome of Battle with other class packs could cause issues.</w:t>
      </w:r>
    </w:p>
    <w:p>
      <w:pPr>
        <w:pStyle w:val="Normal"/>
        <w:numPr>
          <w:ilvl w:val="0"/>
          <w:numId w:val="1"/>
        </w:numPr>
        <w:rPr/>
      </w:pPr>
      <w:r>
        <w:rPr/>
        <w:t>Unzip dialog.tlk and place it in My Documents\Neverwinter Nights 2.  This doesn’t go into override or any of the other folders.  All you need to do is place it inside the Neverwinter Nights 2 folder in MyDocuments.</w:t>
      </w:r>
    </w:p>
    <w:p>
      <w:pPr>
        <w:pStyle w:val="Normal"/>
        <w:ind w:left="360" w:hanging="360"/>
        <w:rPr/>
      </w:pPr>
      <w:r>
        <w:rPr/>
      </w:r>
    </w:p>
    <w:p>
      <w:pPr>
        <w:pStyle w:val="Normal"/>
        <w:rPr/>
      </w:pPr>
      <w:r>
        <w:rPr/>
        <w:t>A Primer to the Martial Adept Classes:</w:t>
      </w:r>
    </w:p>
    <w:p>
      <w:pPr>
        <w:pStyle w:val="Normal"/>
        <w:rPr/>
      </w:pPr>
      <w:r>
        <w:rPr/>
      </w:r>
    </w:p>
    <w:p>
      <w:pPr>
        <w:pStyle w:val="Normal"/>
        <w:rPr/>
      </w:pPr>
      <w:r>
        <w:rPr/>
        <w:t>Martial Adepts are similar to spellcasters in that they ready and expend abilities.  They also have a berth of options as to what abilities they can prepare.  Right about there is where they become different.</w:t>
      </w:r>
    </w:p>
    <w:p>
      <w:pPr>
        <w:pStyle w:val="Normal"/>
        <w:rPr/>
      </w:pPr>
      <w:r>
        <w:rPr/>
      </w:r>
    </w:p>
    <w:p>
      <w:pPr>
        <w:pStyle w:val="Normal"/>
        <w:rPr/>
      </w:pPr>
      <w:r>
        <w:rPr/>
        <w:t>To begin with, each Martial adept class has the option to regain their expended abilities during combat.  No matter what, these abilities are regained after the end of an encounter.  These are called maneuvers.  How you renew your maneuvers depends on what class you’re playing as.  Martial Adepts also can choose to have a constant ability functioning called stances.  Stances last until you opt to end the stance or until you switch to another stance.  All stances require a swift action to activate, or as it is referred to, ‘initiate’.</w:t>
      </w:r>
    </w:p>
    <w:p>
      <w:pPr>
        <w:pStyle w:val="Normal"/>
        <w:rPr/>
      </w:pPr>
      <w:r>
        <w:rPr/>
      </w:r>
    </w:p>
    <w:p>
      <w:pPr>
        <w:pStyle w:val="Normal"/>
        <w:rPr/>
      </w:pPr>
      <w:r>
        <w:rPr/>
        <w:t>Swift actions and immediate actions are new to Neverwinter Nights 2.  A swift or immediate action represents an action that requires so little time that you would not use a standard action for it (such as making a short hop, or flourishing your weapon after an attack).  Swift and immediate actions, however are more time intensive than free actions and thus, you are limit to one per round (or six seconds).  The swift action queue is the small box to the right of the standard action queue.</w:t>
      </w:r>
    </w:p>
    <w:p>
      <w:pPr>
        <w:pStyle w:val="Normal"/>
        <w:rPr/>
      </w:pPr>
      <w:r>
        <w:rPr/>
      </w:r>
    </w:p>
    <w:p>
      <w:pPr>
        <w:pStyle w:val="Normal"/>
        <w:rPr/>
      </w:pPr>
      <w:r>
        <w:rPr/>
        <w:t>Almost all boost and counter maneuvers are swift or immediate actions.  A boost is generally a maneuver that grants the initiator a small advantage, such as increasing weapon damage or weakening an opponent.  A counter is generally a reaction to a hostile action (although this isn’t always true), such as an enemy attacking you with a spell or merely walking within your reach.  Almost all boosts are swift actions and almost all counters are immediate actions.</w:t>
      </w:r>
    </w:p>
    <w:p>
      <w:pPr>
        <w:pStyle w:val="Normal"/>
        <w:rPr/>
      </w:pPr>
      <w:r>
        <w:rPr/>
      </w:r>
    </w:p>
    <w:p>
      <w:pPr>
        <w:pStyle w:val="Normal"/>
        <w:rPr/>
      </w:pPr>
      <w:r>
        <w:rPr/>
        <w:t>Due to the nature of NWN2’s interface counters are initiated in expectation of the condition that triggers the counter.  For instance, Action Before Thought grants a bonus to your reflex saves until the triggering action, which is an ability that causes the player to make a reflex save.  Once the player makes the reflex save with the bonus, the immediate action is spent, but not before then.  Before it is only expended and cannot be used again until recovered.  Only one counter can ever be prepared for a triggering condition at a time.  Initiating a new counter before the previous one has been expended by the triggering action will cause the old counter to be wasted.</w:t>
      </w:r>
    </w:p>
    <w:p>
      <w:pPr>
        <w:pStyle w:val="Normal"/>
        <w:rPr/>
      </w:pPr>
      <w:r>
        <w:rPr/>
      </w:r>
    </w:p>
    <w:p>
      <w:pPr>
        <w:pStyle w:val="Normal"/>
        <w:rPr/>
      </w:pPr>
      <w:r>
        <w:rPr/>
        <w:t>Strikes are maneuvers which require a standard action to initiate.  Most strikes (but not all) involve an attack against an opponent in order to inflict the condition of the maneuver onto the opponent.  For example, most strikes are similar in nature to the Paladin’s Smite Evil.  They grant a specific bonus, but that bonus is only useful if the Paladin actually hits his target.</w:t>
      </w:r>
    </w:p>
    <w:p>
      <w:pPr>
        <w:pStyle w:val="Normal"/>
        <w:rPr/>
      </w:pPr>
      <w:r>
        <w:rPr/>
      </w:r>
    </w:p>
    <w:p>
      <w:pPr>
        <w:pStyle w:val="Normal"/>
        <w:rPr/>
      </w:pPr>
      <w:r>
        <w:rPr/>
        <w:t>Like spells, maneuvers are influenced by a character’s relative capability in using them.  With spell casting classes this number is called the caster level and represents how many levels the player has in casting the type of spells for their class (Arcane, Divine, and so on).  Martial Adepts have something similar called an Initiator Level.  The main difference between initiator level and caster level is that a Martial adept can add half of his non-martial adept class levels to his initiator level.  A level seven crusader, level five fighter has an initiator level of 11 for example.  When dealing with multiclass Martial Adepts (Crusader 5/ Warblade 3) one or the other is added as half depending on what class the maneuver is being executed as (Executing a maneuver from the Warblade menu means that the initiator level of a Crusader 5/ Warblade 3 would be 5).  Having an Initiator level of 1-2 allows you to learn first level maneuvers.  3-4 for second level, 5-6 for third, 7-8 for fourth, 9-10 for fifth, 11-12 for sixth, 13-14 for seventh, 15-16 for eighth, and 17+ for ninth level maneuvers.</w:t>
      </w:r>
    </w:p>
    <w:p>
      <w:pPr>
        <w:pStyle w:val="Normal"/>
        <w:rPr/>
      </w:pPr>
      <w:r>
        <w:rPr/>
      </w:r>
    </w:p>
    <w:p>
      <w:pPr>
        <w:pStyle w:val="Normal"/>
        <w:rPr/>
      </w:pPr>
      <w:r>
        <w:rPr/>
        <w:t xml:space="preserve">Initiator level also determines the highest level of maneuver a Martial Adept can learn when he gains a level.  For this, the highest initiator level possible is used to determine which abilities he can learn.  Additionally, certain maneuvers require you to know an amount of maneuvers from the same discipline in order to learn.  There is no hard and fast rule to how there are adjudicated.  Inferno Blast requires you to know five Desert Wind maneuvers in order to learn while Mountain Tombstone Strike requires no maneuvers.  Both are level nine maneuvers.  Stances count as maneuvers for the sake of determining what maneuvers are available </w:t>
      </w:r>
    </w:p>
    <w:p>
      <w:pPr>
        <w:pStyle w:val="Normal"/>
        <w:rPr/>
      </w:pPr>
      <w:r>
        <w:rPr/>
      </w:r>
    </w:p>
    <w:p>
      <w:pPr>
        <w:pStyle w:val="Normal"/>
        <w:rPr/>
      </w:pPr>
      <w:r>
        <w:rPr/>
        <w:t xml:space="preserve">Each martial adept has a training feat.  This training feat is also granted to those that take the Martial Study and Martial Stance feats.  This feat has three functions.  The first is to create your own personal copy of the Tome of Battle.  It holds all of your known maneuvers which you can examine at your leisure.  </w:t>
      </w:r>
    </w:p>
    <w:p>
      <w:pPr>
        <w:pStyle w:val="Normal"/>
        <w:rPr/>
      </w:pPr>
      <w:r>
        <w:rPr/>
      </w:r>
    </w:p>
    <w:p>
      <w:pPr>
        <w:pStyle w:val="Normal"/>
        <w:rPr/>
      </w:pPr>
      <w:r>
        <w:rPr/>
        <w:t>Once you have this item you will be able to access the maneuver levelup screen.  Each time you level and when you are not in combat you can select new maneuvers or retrain old maneuvers for new ones by activating the training feat.  If you autolevel you will not choose maneuvers for the level that you are at then, but for the last time that you selected new maneuvers.  The list of available maneuvers to learn will be in the window on your left.  Maneuvers you choose to learn will be in the window second from the left.  Maneuvers that you know and can retrain are displayed third from the left.  The description window is on the far right.  You can never retrain a stance.</w:t>
      </w:r>
    </w:p>
    <w:p>
      <w:pPr>
        <w:pStyle w:val="Normal"/>
        <w:rPr/>
      </w:pPr>
      <w:r>
        <w:rPr/>
      </w:r>
    </w:p>
    <w:p>
      <w:pPr>
        <w:pStyle w:val="Normal"/>
        <w:rPr/>
      </w:pPr>
      <w:r>
        <w:rPr/>
        <w:t>If you have a copy of the Tome of Battle and do not need to level, selecting the training feat will toggle the martial adept menu (it looks like a sword) on and off.  You cannot use the martial adept menu to ready maneuvers while you are in combat (unless you take the feat, Adaptive Style).  The Quickstrike menu is the middle icon on the martial adept menu and allows you to initiate your readied maneuvers.  Some maneuvers have conditional options that you can toggle with the icons of these maneuvers in the space above where it displays the name of the class.  Swordsages and Warblades have an icon on the martial adept menu, under the quickstrike menu’s icon which activates the recovery method for their classes.</w:t>
      </w:r>
    </w:p>
    <w:p>
      <w:pPr>
        <w:pStyle w:val="Normal"/>
        <w:rPr/>
      </w:pPr>
      <w:r>
        <w:rPr/>
      </w:r>
    </w:p>
    <w:p>
      <w:pPr>
        <w:pStyle w:val="Normal"/>
        <w:rPr/>
      </w:pPr>
      <w:r>
        <w:rPr/>
        <w:t>Changelog</w:t>
      </w:r>
    </w:p>
    <w:p>
      <w:pPr>
        <w:pStyle w:val="Normal"/>
        <w:rPr/>
      </w:pPr>
      <w:r>
        <w:rPr/>
      </w:r>
    </w:p>
    <w:p>
      <w:pPr>
        <w:pStyle w:val="Normal"/>
        <w:rPr/>
      </w:pPr>
      <w:r>
        <w:rPr/>
        <w:t>version 1.102</w:t>
      </w:r>
    </w:p>
    <w:p>
      <w:pPr>
        <w:pStyle w:val="Normal"/>
        <w:rPr/>
      </w:pPr>
      <w:r>
        <w:rPr/>
      </w:r>
    </w:p>
    <w:p>
      <w:pPr>
        <w:pStyle w:val="Normal"/>
        <w:rPr/>
      </w:pPr>
      <w:r>
        <w:rPr/>
        <w:t>- Corrected an issue where the movement part of a maneuver’s execution would hang a strike with larger creatures.</w:t>
      </w:r>
    </w:p>
    <w:p>
      <w:pPr>
        <w:pStyle w:val="Normal"/>
        <w:rPr/>
      </w:pPr>
      <w:r>
        <w:rPr/>
      </w:r>
    </w:p>
    <w:p>
      <w:pPr>
        <w:pStyle w:val="Normal"/>
        <w:rPr/>
      </w:pPr>
      <w:r>
        <w:rPr/>
        <w:t>Version 1.101</w:t>
      </w:r>
    </w:p>
    <w:p>
      <w:pPr>
        <w:pStyle w:val="Normal"/>
        <w:rPr/>
      </w:pPr>
      <w:r>
        <w:rPr/>
      </w:r>
    </w:p>
    <w:p>
      <w:pPr>
        <w:pStyle w:val="Normal"/>
        <w:rPr/>
      </w:pPr>
      <w:r>
        <w:rPr/>
        <w:t>-Hotfix to correct an issue where Storm of Zehir’s OnAquire script destroys all of a companion’s maneuver items.</w:t>
      </w:r>
    </w:p>
    <w:p>
      <w:pPr>
        <w:pStyle w:val="Normal"/>
        <w:rPr/>
      </w:pPr>
      <w:r>
        <w:rPr/>
      </w:r>
    </w:p>
    <w:p>
      <w:pPr>
        <w:pStyle w:val="Normal"/>
        <w:rPr/>
      </w:pPr>
      <w:r>
        <w:rPr/>
        <w:t>Version 1.1</w:t>
      </w:r>
    </w:p>
    <w:p>
      <w:pPr>
        <w:pStyle w:val="Normal"/>
        <w:rPr/>
      </w:pPr>
      <w:r>
        <w:rPr/>
      </w:r>
    </w:p>
    <w:p>
      <w:pPr>
        <w:pStyle w:val="Normal"/>
        <w:rPr/>
      </w:pPr>
      <w:r>
        <w:rPr/>
        <w:t>- Warblade maneuver progression has been corrected.</w:t>
      </w:r>
    </w:p>
    <w:p>
      <w:pPr>
        <w:pStyle w:val="Normal"/>
        <w:rPr/>
      </w:pPr>
      <w:r>
        <w:rPr/>
        <w:t>- Burning Brand and Dancing Blade Form have both been rescripted to prevent a rare bug from occurring.  Item swapping has been removed from both scripts and overall their functionality is much smoother than the previous versions.</w:t>
      </w:r>
    </w:p>
    <w:p>
      <w:pPr>
        <w:pStyle w:val="Normal"/>
        <w:rPr/>
      </w:pPr>
      <w:r>
        <w:rPr/>
        <w:t>- The base items for the Tome of Battle and the maneuvers have been altered to correct compatibility issues for players without Mask of the Betrayer or Storm of Zehir.  This might fix the compatibility issues, however I suspect that the real issue is that the function AddListboxRow does not work without the expansions.  It needs more testing to verify.</w:t>
      </w:r>
    </w:p>
    <w:p>
      <w:pPr>
        <w:pStyle w:val="Normal"/>
        <w:rPr/>
      </w:pPr>
      <w:r>
        <w:rPr/>
        <w:t xml:space="preserve">- Multiple issues preventing companions from using maneuvers have been resolved.  </w:t>
      </w:r>
    </w:p>
    <w:p>
      <w:pPr>
        <w:pStyle w:val="Normal"/>
        <w:rPr/>
      </w:pPr>
      <w:r>
        <w:rPr/>
        <w:t>- The Maneuvers Known screen will no longer automatically open on the player’s Stance listing.  This is due to an overall improvement in how xml data is now handled.</w:t>
      </w:r>
    </w:p>
    <w:p>
      <w:pPr>
        <w:pStyle w:val="Normal"/>
        <w:rPr/>
      </w:pPr>
      <w:r>
        <w:rPr/>
        <w:t xml:space="preserve">- Switched from the system of linked effects to one of totaled structs, which are then used to calculate damage in a single linked effect with each damage type.  While it won't entirely eliminate the issue of Damage Reduction being applied to each source of damage, it does eliminate a large amount of damage lost that was reduced. </w:t>
      </w:r>
    </w:p>
    <w:p>
      <w:pPr>
        <w:pStyle w:val="Normal"/>
        <w:rPr/>
      </w:pPr>
      <w:r>
        <w:rPr/>
      </w:r>
    </w:p>
    <w:p>
      <w:pPr>
        <w:pStyle w:val="Normal"/>
        <w:rPr/>
      </w:pPr>
      <w:r>
        <w:rPr/>
        <w:t>Version 1.01</w:t>
      </w:r>
    </w:p>
    <w:p>
      <w:pPr>
        <w:pStyle w:val="Normal"/>
        <w:rPr/>
      </w:pPr>
      <w:r>
        <w:rPr/>
      </w:r>
    </w:p>
    <w:p>
      <w:pPr>
        <w:pStyle w:val="Normal"/>
        <w:rPr/>
      </w:pPr>
      <w:r>
        <w:rPr/>
        <w:t>- Swordsages now correctly have medium BAB progression.</w:t>
      </w:r>
    </w:p>
    <w:p>
      <w:pPr>
        <w:pStyle w:val="Normal"/>
        <w:rPr/>
      </w:pPr>
      <w:r>
        <w:rPr/>
        <w:t>- Crusader alignment restriction has been corrected and the descriptive text made a little clearer regarding alignment.</w:t>
      </w:r>
    </w:p>
    <w:p>
      <w:pPr>
        <w:pStyle w:val="Normal"/>
        <w:rPr/>
      </w:pPr>
      <w:r>
        <w:rPr/>
        <w:t>- The combat override state now includes routing for Circle Kick and Flurry of Blo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9:10:00Z</dcterms:created>
  <dc:creator>Colin Staley</dc:creator>
  <dc:description/>
  <cp:keywords/>
  <dc:language>en-US</dc:language>
  <cp:lastModifiedBy>Colin Staley</cp:lastModifiedBy>
  <dcterms:modified xsi:type="dcterms:W3CDTF">2009-12-25T08:16:00Z</dcterms:modified>
  <cp:revision>12</cp:revision>
  <dc:subject/>
  <dc:title>Tome of Battle: The Book of the Nine Swords</dc:title>
</cp:coreProperties>
</file>